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CADIRA MENJAD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12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ira de 4 potes amb estructura i seient injectats en polipropilè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ent subjecte a l’estructura mitjançant cargols zinca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e braç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lab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ció contra rajos UV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oc p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: 50.30cm x 52.10cm x 79.5 cm  (ample x fons x alçada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seient i estructura: blan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8:50:00Z</dcterms:modified>
  <cp:revision>33</cp:revision>
  <dc:subject/>
  <dc:title>ESTERILITZADOR A VAPOR DE 20 LITRES</dc:title>
</cp:coreProperties>
</file>